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250680329"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0926772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